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5.07.2015                                                                                                   № 32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роведения внепланового тактико-специ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я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ешения комиссии по предупреждению и ликвидации чрезвычайных ситуаций и обеспечению пожарной безопасности муниципального образования Щербиновский район от 26 июня 2015 года № 5 на тему: «О сложившейся обстановке на территории Краснодарского края вследствие неблагоприятных погодных условий. О готовности сил и средств муниципального звена (нештатных формирований сельских поселений) территориальной подсистемы единой государственной системы по предупреждению и ликвидации чрезвычайных ситуаций природного и техногенного характера (далее – ТП РСЧС) к реагированию при угрозе (возникновении) чрезвычайных ситуаций природного и техногенного характера», в целях повышения уровня безопасности населения, предупреждения и ликвидации чрезвычайных ситуаций природного и техногенного характера, а также повышения готовности сил и средств муниципального звена ТП РСЧС, нештатных аварийно-спасательных формирований на территории муниципального образования Щербиновский район,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проведение на территории муниципального образования Щербиновский район внеплановое тактико-специальное учение (далее – учение) </w:t>
      </w:r>
      <w:r>
        <w:rPr>
          <w:rStyle w:val="FontStyle14"/>
          <w:sz w:val="28"/>
          <w:szCs w:val="28"/>
        </w:rPr>
        <w:t xml:space="preserve">по теме: </w:t>
      </w:r>
      <w:r>
        <w:rPr>
          <w:sz w:val="28"/>
          <w:szCs w:val="28"/>
        </w:rPr>
        <w:t>«Действия органов управления, сил и средств территориальной, функциональной подсистемы РСЧС и их звеньев (нештатных аварийно-спасательных формирований муниципальных образований сельских поселений  Щербиновского района) при возникновении чрезвычайных ситуаций природного и техногенного характера в весенне-летний период 2015 года на территории муниципального образования Щербиновский район</w:t>
      </w:r>
      <w:r>
        <w:rPr>
          <w:sz w:val="27"/>
          <w:szCs w:val="27"/>
        </w:rPr>
        <w:t xml:space="preserve">». </w:t>
      </w:r>
      <w:r>
        <w:rPr>
          <w:sz w:val="28"/>
          <w:szCs w:val="28"/>
        </w:rPr>
        <w:t>Учение провести на территориях сельских поселений Щербиновского района до 31 июля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 (Шабельный) разработать план-календарь проведения тактико-специального учения.</w:t>
      </w:r>
    </w:p>
    <w:p>
      <w:pPr>
        <w:pStyle w:val="Normal"/>
        <w:ind w:firstLine="709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>3. К учению в установленном порядке привлечь:</w:t>
      </w:r>
    </w:p>
    <w:p>
      <w:pPr>
        <w:pStyle w:val="Style17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1) комиссию муниципального образования Щербиновский район по предупреждению и ликвидации чрезвычайных ситуаций и обеспечению пожарной безопасности (далее – КЧС и ПБ);</w:t>
      </w:r>
    </w:p>
    <w:p>
      <w:pPr>
        <w:pStyle w:val="Style17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2) эвакуационную комиссию муниципального образования Щербиновский район (Беликов) и эвакуационные комиссии сельских поселений Щербиновского района;</w:t>
      </w:r>
    </w:p>
    <w:p>
      <w:pPr>
        <w:pStyle w:val="Style17"/>
        <w:widowControl/>
        <w:ind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3) отдел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;</w:t>
      </w:r>
    </w:p>
    <w:p>
      <w:pPr>
        <w:pStyle w:val="Style17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4) временный оперативный штаб муниципального образования Щербиновский район гражданской обороны в существующей организационно-штатной структуре;</w:t>
      </w:r>
    </w:p>
    <w:p>
      <w:pPr>
        <w:pStyle w:val="Style17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5) муниципальное казенное учреждение «Профессиональное аварийно-спасательное формирование «Служба спасения» муниципального образования Щербиновский район (Лунин);</w:t>
      </w:r>
    </w:p>
    <w:p>
      <w:pPr>
        <w:pStyle w:val="Style17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6) 36 отряд Федеральной противопожарной службы по Краснодарскому краю, 132 пожарная часть (Коркишко);</w:t>
      </w:r>
    </w:p>
    <w:p>
      <w:pPr>
        <w:pStyle w:val="Style17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7) муниципальное бюджетное учреждение здравоохранения «Центральная районная больница» муниципального образования Щербиновский район (Бирзула);</w:t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8) отдел Министерства внутренних дел России по Щербиновскому району (Гаврилов);</w:t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 xml:space="preserve">9) </w:t>
      </w:r>
      <w:r>
        <w:rPr>
          <w:sz w:val="28"/>
          <w:szCs w:val="28"/>
        </w:rPr>
        <w:t>открытое акционерное общество «Ейское ДСУ № 2» по эксплуатации автомобильных дорог в Щербиновском районе (Грицу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электрические сети Щербиновского района (Суполка);</w:t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4. Для организованной подготовки и проведения учения:</w:t>
      </w:r>
    </w:p>
    <w:p>
      <w:pPr>
        <w:pStyle w:val="Style21"/>
        <w:widowControl/>
        <w:ind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1) общее руководство учениями оставляю за собой;</w:t>
      </w:r>
    </w:p>
    <w:p>
      <w:pPr>
        <w:pStyle w:val="Style17"/>
        <w:widowControl/>
        <w:ind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2) назначить заместителем руководителя учения, начальником штаба руководства по проведению учения – Шабельного Павла Ивановича, начальника отдела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.</w:t>
      </w:r>
    </w:p>
    <w:p>
      <w:pPr>
        <w:pStyle w:val="Style2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5. Привлечь к учению в установленном порядке глав сельских поселений Щербиновского района для руководства учением, которые своим решением на местах определяют количественный состав участников учения, групп контроля, сбора и обработки информации, руководителей на учебных точках и личного состава, привлекаемого для выполнения практических мероприятий в ходе учения на соответствующих территориях сельских поселений.</w:t>
      </w:r>
    </w:p>
    <w:p>
      <w:pPr>
        <w:pStyle w:val="Style17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6. Рекомендовать главам сельских поселений Щербиновского района во взаимодействии с отделом по делам гражданской обороны и чрезвычайным ситуациям администрации муниципального образования Щербиновский район:</w:t>
      </w:r>
    </w:p>
    <w:p>
      <w:pPr>
        <w:pStyle w:val="Style2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1) организовать проверку и оценку готовности звеньев (нештатных аварийно-спасательных формирований) муниципальных образований сельских поселений Щербиновского района:</w:t>
      </w:r>
    </w:p>
    <w:p>
      <w:pPr>
        <w:pStyle w:val="Style2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а) стационарных пунктов временного размещения пострадавшего населения;</w:t>
      </w:r>
    </w:p>
    <w:p>
      <w:pPr>
        <w:pStyle w:val="Style17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б) транспорта для отселения и эвакуации из зон возможных ЧС пострадавшего населения, материальных и культурных ценностей в безопасные районы;</w:t>
      </w:r>
    </w:p>
    <w:p>
      <w:pPr>
        <w:pStyle w:val="Style17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) штатных и нештатных формирований, сводных механизированных отрядов, аварийно-спасательных, восстановительных отделений и групп муниципального звена ТП РСЧС, звеньев (нештатных аварийно-спасательных формирований) сельских поселений Щербиновского района к действиям по предназначению при угрозе и возникновении чрезвычайных ситуаций природного и техногенного характера на территориях сельских поселений;</w:t>
      </w:r>
    </w:p>
    <w:p>
      <w:pPr>
        <w:pStyle w:val="Style17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г) полноты и качества создания и наличия материальных и финансовых резервов для ликвидации чрезвычайных ситуаций;</w:t>
      </w:r>
    </w:p>
    <w:p>
      <w:pPr>
        <w:pStyle w:val="Style17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д) системы централизованного оповещения населения и готовности к защите населения в случаях возникновения чрезвычайных ситуаций природного и техногенного характера;</w:t>
      </w:r>
    </w:p>
    <w:p>
      <w:pPr>
        <w:pStyle w:val="Style17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2) организовать проведение со всеми участниками учения инструктивных занятий по правилам пожарной безопасности, соблюдению мер личной и коллективной безопасности с реальным обеспечением безопасности участников учений в местах проведения практических работ.</w:t>
      </w:r>
    </w:p>
    <w:p>
      <w:pPr>
        <w:pStyle w:val="Style2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7. Рекомендовать отделу Министерства внутренних дел России по  Щербиновскому району обеспечить охрану общественного порядка, а также организацию безопасности дорожного движения патрульно-постовой и дорожно-патрульной служб в ходе подготовки и проведения учений по учебным вводным (в зонах чрезвычайных ситуаций, на дорогах и путях эвакуации пострадавшего населения, маршрутах выдвижения пожарных машин, автомобильной и специальной техники спасательных и аварийно-восстановительных формирований).</w:t>
      </w:r>
    </w:p>
    <w:p>
      <w:pPr>
        <w:pStyle w:val="Style17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8. Рекомендовать заместителю начальника линейно-технического цеха    № 3, западного межрайонного узла связи Краснодарского филиала открытого акционерного общества «Ростелеком» Ю.В. Зленко обеспечить готовность средств связи, оповещения и обмена информацией на всех уровнях.</w:t>
      </w:r>
    </w:p>
    <w:p>
      <w:pPr>
        <w:pStyle w:val="Style2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9. Главному врачу муниципального бюджетного учреждения здравоохранения Центральная районная больница муниципального образования Щербиновский район Л.В. Бирзула взять под контроль медицинское обеспечение населения и участников учения на всех этапах подготовки и проведения учения.</w:t>
      </w:r>
    </w:p>
    <w:p>
      <w:pPr>
        <w:pStyle w:val="Style2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10. Рекомендовать начальнику Щербиновского района электрических сетей и службы энергетики и светомаскировки Ю.Н. Суполка организовать обеспечение безаварийного функционирования объектов энергоснабжения муниципального образования Щербиновский район, бесперебойное энергоснабжение проводимых мероприятий, проверку обеспеченности и готовности автономных электростанций (стационарных и передвижных), запасных узлов и деталей к ним, а также уровня специальной подготовки работающего и обслуживающего персонал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11. Рекомендовать генеральному директору ООО «Щербиновский коммунальщик» А.И. Какаер организовать обеспечение безаварийного функционирования объектов и систем жизнеобеспечения населения муниципального образования Щербиновский район.</w:t>
      </w:r>
    </w:p>
    <w:p>
      <w:pPr>
        <w:pStyle w:val="Style4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12. Готовность к проведению тренировки – в  06.00 часов с 20 июля     2015 год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13. Начало учений по команде исполняющего обязанности главы муниципального образования Щербиновский район (в режиме телефонного звонка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выполнением настоящего постановления возложить на заместителя главы муниципального образования Щербиновский район                     П.А. Григорье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остановление 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С.Ю. Циру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39:00Z</dcterms:created>
  <dc:creator>nosova</dc:creator>
  <dc:description/>
  <dc:language>en-US</dc:language>
  <cp:lastModifiedBy>Елена Аникина</cp:lastModifiedBy>
  <cp:lastPrinted>2015-07-20T10:38:00Z</cp:lastPrinted>
  <dcterms:modified xsi:type="dcterms:W3CDTF">2015-07-20T07:39:00Z</dcterms:modified>
  <cp:revision>2</cp:revision>
  <dc:subject/>
  <dc:title/>
</cp:coreProperties>
</file>